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aker Blower Reco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ess Release #3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Depois de algum tempo sem lançamentos, a editora volta em força e com um novo artista: Headlock!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Foi editado o single do Skipy e do Headlock "The Whisper/Moth" que é a edição #6.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http://speakerblower.com/store/process.php?pname=ShowAlbumDetailsProcess-Start&amp;CategoryID=1&amp;AlbumID=16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-Também foi lançada a edição #7 de Dr. Speaker Blower, também já prometida há algum tempo, o single "Core" que ainda inclui a faixa "Nuvolari" e uma remistura da "Core" como bónus gratuito.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http://speakerblower.com/store/process.php?pname=ShowAlbumDetailsProcess-Start&amp;CategoryID=1&amp;AlbumID=19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O Dr. Speaker Blower está a terminar o seu segundo álbum na editora SBR ("Distorted Visions"). Depois de uma pausa na produção de Drum´n´Bass para se dedicar a outros projectos, o Dr. volta com toda a força com um álbum de arrasar. Com um estilo mais "techstep" e "neurofunk" do que o antecessor, este disco promete! A produtora Ourafilmes está já a preparar um vídeoclip para uma das músicas. Mais informação em breve,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/>
      </w:pPr>
      <w:r>
        <w:rPr>
          <w:rFonts w:cs="Tahoma" w:ascii="Tahoma" w:hAnsi="Tahoma"/>
          <w:lang w:val="pt-PT"/>
        </w:rPr>
        <w:t>-A nossa loja online nº2 (externa) fechou pois o site "iThinkMusic" acabou de um dia para o outro. No entanto, a nossa loja online mantém-se aberta. Muito em breve também estaremos nas principais lojas online mundiais!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A Speaker Blower Records está finalmente no facebook! Novidades exclusivas em breve (só para quem faz like)!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http://www.facebook.com/sbrec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O Dr. Speaker Blower está também agora no facebook! Em breve terá conteúdo surpresa, gratuito e exclusivo (mas só para quem faz like)!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http://www.facebook.com/Dr.SpeakerBlower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-A editora também já tem uma conta no Twitter - http://www.twitter.com/SpeakerBlower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O site da editora www.sbrecs.net foi actualizado, tal como o site pessoal do Dr. SB (www.drsb.net).Também foram actualizadas as nossas contas no Soundcloud, Myspace, Vimeo e Flickr. Todos os links estão no fundo da página.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 xml:space="preserve">-Para os produtores de drum´n´bass, está disponível um samplepack (24 bit) exclusivo de Headlock na sua página do site da editora. 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http://www.sbrecs.net/headlock_pt.htm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-Em último lugar mas não menos importante, fica a informação de que abrimos um concurso nacional de produção de drum´n´bass. Ver mais informações no nosso site ou facebook! Só até 1 de dezembro de 2012!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-A Speaker Blower Records na net: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WEBSITE - http://www.sbrecs.net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LOJA ONLINE - http://speakerblower.com/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FACEBOOK - http://www.facebook.com/sbrec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TWITTER - http://twitter.com/SpeakerBlower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SOUNDCLOUD - http://soundcloud.com/speaker-blower-record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MYSPACE - http://www.myspace.com/speakerblowerrecord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VIMEO - http://www.vimeo.com/sbrec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FLICKR - http://www.flicker.com/photos/speaker-blower-records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EMAIL - info@sbrecs.net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Dr. Speaker Blower</w:t>
      </w:r>
    </w:p>
    <w:p>
      <w:pPr>
        <w:pStyle w:val="Normal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BSITE - http://www.drsb.net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EBOOK - http://www.facebook.com/Dr.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YSPACE - http://www.myspace.com/dr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AIL - drsb@sbrecs.n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40:00Z</dcterms:created>
  <dc:creator>Ourafilmes</dc:creator>
  <dc:description/>
  <cp:keywords/>
  <dc:language>en-US</dc:language>
  <cp:lastModifiedBy>Ourafilmes</cp:lastModifiedBy>
  <dcterms:modified xsi:type="dcterms:W3CDTF">2012-09-20T10:47:00Z</dcterms:modified>
  <cp:revision>2</cp:revision>
  <dc:subject/>
  <dc:title>Speaker Blower Records</dc:title>
</cp:coreProperties>
</file>